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llegato 1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MODULO DI ISCRIZIONE AL CONCORSO “DESIGN WARM CONTEST”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o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/a a ___________________________________________  il 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a ______________________________ in _________________________________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-mail: _____________________________________________________________________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lefono fisso/mobile: 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FORMAZIONI RISERVATE AI PROFESSIONISTI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Professione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IVA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a sottoscrizione del presente modulo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HIED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artecipare al concorso “Design Warm Contest” dichiarando di aver preso visione del relativo regolamento di partecipazione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DATA________________________(Firma leggibile)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hd w:fill="FFFFFF" w:val="clear"/>
        <w:jc w:val="center"/>
        <w:textAlignment w:val="baseline"/>
        <w:rPr>
          <w:rFonts w:eastAsia="Times New Roman" w:cs="Arial"/>
          <w:b/>
          <w:b/>
          <w:bCs/>
          <w:sz w:val="22"/>
          <w:szCs w:val="22"/>
          <w:lang w:val="it-IT" w:eastAsia="it-IT"/>
        </w:rPr>
      </w:pPr>
      <w:r>
        <w:rPr>
          <w:rFonts w:eastAsia="Times New Roman" w:cs="Arial"/>
          <w:b/>
          <w:bCs/>
          <w:sz w:val="22"/>
          <w:szCs w:val="22"/>
          <w:lang w:val="it-IT" w:eastAsia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7:00Z</dcterms:created>
  <dc:creator>Alessandro</dc:creator>
  <dc:description/>
  <cp:keywords/>
  <dc:language>en-US</dc:language>
  <cp:lastModifiedBy>Microsoft Office User</cp:lastModifiedBy>
  <dcterms:modified xsi:type="dcterms:W3CDTF">2018-11-20T17:31:00Z</dcterms:modified>
  <cp:revision>5</cp:revision>
  <dc:subject/>
  <dc:title>AUTORIZZAZIONE AL TRATTAMENTO DEI DATI PERSO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71</vt:lpwstr>
  </property>
</Properties>
</file>